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8 декабря 2024г. № 25                                   </w:t>
      </w:r>
    </w:p>
    <w:p>
      <w:pPr>
        <w:pStyle w:val="Normal"/>
        <w:shd w:fill="FFFFFF" w:val="clear"/>
        <w:tabs>
          <w:tab w:val="clear" w:pos="720"/>
          <w:tab w:val="center" w:pos="5578" w:leader="none"/>
          <w:tab w:val="left" w:pos="12768" w:leader="none"/>
          <w:tab w:val="right" w:pos="14674" w:leader="none"/>
        </w:tabs>
        <w:spacing w:before="110" w:after="0"/>
        <w:ind w:left="1310" w:hanging="0"/>
        <w:rPr/>
      </w:pPr>
      <w:r>
        <w:rPr>
          <w:rFonts w:cs="Times New Roman" w:ascii="Times New Roman" w:hAnsi="Times New Roman"/>
          <w:bCs/>
          <w:color w:val="000000"/>
          <w:spacing w:val="-1"/>
        </w:rPr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еречень муниципальных программ, предусмотренных  к финансированию из бюджет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1461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59"/>
        <w:gridCol w:w="5386"/>
        <w:gridCol w:w="496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 на 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в Молдаванском сельском поселении Крымского района  на 2023-2025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ступной среды Молдаванского сельского поселения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, реконструкция, капитальный ремонт,  ремонт  и содержание автомобильных дорог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74,1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готовка градостроительной и землеустроительной документации Молдаванского сельского поселения 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3</w:t>
            </w:r>
          </w:p>
        </w:tc>
      </w:tr>
      <w:tr>
        <w:trPr>
          <w:trHeight w:val="31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безопасности населения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3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1</w:t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 на 2023-2025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44,6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массового спорта в Молдаванском сельском поселении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151,1</w:t>
            </w:r>
          </w:p>
        </w:tc>
      </w:tr>
      <w:tr>
        <w:trPr>
          <w:trHeight w:val="7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 хозяйств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снабж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998,8</w:t>
            </w:r>
          </w:p>
        </w:tc>
      </w:tr>
      <w:tr>
        <w:trPr>
          <w:trHeight w:val="7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отвед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36,1 </w:t>
            </w:r>
          </w:p>
        </w:tc>
      </w:tr>
      <w:tr>
        <w:trPr>
          <w:trHeight w:val="7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кономическое развитие Молдаванского сельского поселения Крымского района» на 2024-2026 го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ализация молодежной политики в Молдаванском сельском поселении 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 и развитие гражданского общества   в  Молдаванском сельском поселении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держка деятельности территориального общественного самоуправления Молдава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о-экономическое и территориальное развитие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и озеленение территории Молдаванского сельского 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4 053,8</w:t>
            </w:r>
          </w:p>
        </w:tc>
      </w:tr>
      <w:tr>
        <w:trPr>
          <w:trHeight w:val="46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развитие сельских территорий Молдаванского сельского поселения Крымского района» на 2021-2024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объектов социальной и инженерной инфраструктуры сельских территорий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7,9</w:t>
            </w:r>
          </w:p>
        </w:tc>
      </w:tr>
      <w:tr>
        <w:trPr>
          <w:trHeight w:val="3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сельских территорий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9,9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нформационного общества Молдаванского сельского поселения Крымского» на 2024-2026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, эксплуатация  и обслуживание информационно-коммуникационных технологий администраци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  <w:tr>
        <w:trPr>
          <w:trHeight w:val="8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информационного освещения деятельности  администрации  Молдаванского сельского  поселения  Крымского 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7</w:t>
            </w:r>
          </w:p>
        </w:tc>
      </w:tr>
      <w:tr>
        <w:trPr>
          <w:trHeight w:val="4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опливно – энергетического    комплекс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зификация населенных пунктов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</w:tr>
      <w:tr>
        <w:trPr>
          <w:trHeight w:val="1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нергосбережение  и повышение энергетической эффективности уличного освещения  на территории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386" w:hRule="atLeast"/>
        </w:trPr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8 359,8</w:t>
            </w:r>
          </w:p>
        </w:tc>
      </w:tr>
    </w:tbl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Совета Молдава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ымского района                                                                         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лдаванского сельского поселения</w:t>
      </w:r>
    </w:p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Calibri" w:hAnsi="Calibri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ымского района                                                                                                                                                       А.А. Сайфулин</w:t>
      </w:r>
    </w:p>
    <w:p>
      <w:pPr>
        <w:pStyle w:val="Normal"/>
        <w:shd w:fill="FFFFFF" w:val="clear"/>
        <w:rPr>
          <w:rFonts w:ascii="Calibri" w:hAnsi="Calibri" w:eastAsia="Calibri" w:cs="Times New Roman"/>
          <w:color w:val="000000"/>
          <w:spacing w:val="-5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pacing w:val="-5"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3-08-14T14:53:00Z</cp:lastPrinted>
  <dcterms:modified xsi:type="dcterms:W3CDTF">2025-01-15T05:51:00Z</dcterms:modified>
  <cp:revision>402</cp:revision>
  <dc:subject/>
  <dc:title/>
</cp:coreProperties>
</file>