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ложение №8</w:t>
      </w:r>
    </w:p>
    <w:p>
      <w:pPr>
        <w:pStyle w:val="Normal"/>
        <w:widowControl/>
        <w:autoSpaceDE w:val="true"/>
        <w:ind w:left="4395" w:right="109" w:hanging="0"/>
        <w:jc w:val="right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Молдаванского 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О бюджете Молдаванского сельского поселения 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ымского района» </w:t>
      </w:r>
      <w:r>
        <w:rPr>
          <w:rFonts w:cs="Times New Roman" w:ascii="Times New Roman" w:hAnsi="Times New Roman"/>
          <w:color w:val="000000"/>
        </w:rPr>
        <w:t xml:space="preserve">от 18.12.2024 года №22  </w:t>
      </w:r>
    </w:p>
    <w:p>
      <w:pPr>
        <w:pStyle w:val="Normal"/>
        <w:shd w:fill="FFFFFF" w:val="clear"/>
        <w:tabs>
          <w:tab w:val="clear" w:pos="720"/>
          <w:tab w:val="left" w:pos="3525" w:leader="none"/>
          <w:tab w:val="center" w:pos="5578" w:leader="none"/>
        </w:tabs>
        <w:ind w:left="1310" w:hanging="0"/>
        <w:jc w:val="right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cs="Times New Roman" w:ascii="Times New Roman" w:hAnsi="Times New Roman"/>
          <w:bCs/>
          <w:color w:val="000000"/>
          <w:spacing w:val="-1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олдаванского сельского поселения Крымского района на 2025 год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tbl>
      <w:tblPr>
        <w:tblW w:w="1461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59"/>
        <w:gridCol w:w="5386"/>
        <w:gridCol w:w="4962"/>
        <w:gridCol w:w="21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 на 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в Молдаванском сельском поселении Крымского района  на 2023-2025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ступной среды Молдаванского сельского поселения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8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ое и устойчивое развитие Молдаванского сельского поселения Крымского района  в сфере строительства, архитектуры и дорожного хозяйств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ительство, реконструкция, капитальный ремонт,  ремонт  и содержание автомобильных дорог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55,7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готовка градостроительной и землеустроительной документации Молдаванского сельского поселения 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безопасности населения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7,0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жарная безопасность в Молдаванском сельском поселении Крым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5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 на 2023-2025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ультуры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41,0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массового спорта в Молдаванском сельском поселении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7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 хозяйств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снабж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7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водоотведения населенных пунктов 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73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кономическое развитие Молдаванского сельского поселения Крымского района» на 2024-2026 го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вестиционной привлекательност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ализация молодежной политики в Молдаванском сельском поселении 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 и развитие гражданского общества   в  Молдаванском сельском поселении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ддержка деятельности территориального общественного самоуправления Молдава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8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о-экономическое и территориальное развитие Молдаванского сельского поселения Крымского района» на 2024-2026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гоустройство и озеленение территории Молдаванского сельского 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 044,3</w:t>
            </w:r>
          </w:p>
        </w:tc>
      </w:tr>
      <w:tr>
        <w:trPr>
          <w:trHeight w:val="27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нформационного общества Молдаванского сельского поселения Крымского» на 2024-2026 год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, эксплуатация  и обслуживание информационно-коммуникационных технологий администрации Молдаванского сельского поселения Кры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</w:tr>
      <w:tr>
        <w:trPr>
          <w:trHeight w:val="8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информационного освещения деятельности администрации  Молдаванского сельского  поселения  Крымского 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0000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опливно – энергетического    комплекса Молдаванского сельского поселения Крымского района» на 2023-2025 г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Газификация населенных пунктов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1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Энергосбережение  и повышение энергетической эффективности уличного освещения  на территории Молдаванского сельского поселения Крымского района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86" w:hRule="atLeast"/>
        </w:trPr>
        <w:tc>
          <w:tcPr>
            <w:tcW w:w="7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72,0</w:t>
            </w:r>
          </w:p>
        </w:tc>
      </w:tr>
    </w:tbl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20"/>
          <w:tab w:val="left" w:pos="11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рымского района                                                                 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ымского района                                                                                                                                                       А.А. Сайфулин</w:t>
      </w:r>
    </w:p>
    <w:p>
      <w:pPr>
        <w:sectPr>
          <w:type w:val="nextPage"/>
          <w:pgSz w:orient="landscape" w:w="16838" w:h="11906"/>
          <w:pgMar w:left="720" w:right="1440" w:gutter="0" w:header="0" w:top="135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color w:val="000000"/>
          <w:spacing w:val="-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5"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1440" w:gutter="0" w:header="0" w:top="1425" w:footer="0" w:bottom="2146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2-11-10T16:16:00Z</cp:lastPrinted>
  <dcterms:modified xsi:type="dcterms:W3CDTF">2024-12-18T10:58:00Z</dcterms:modified>
  <cp:revision>372</cp:revision>
  <dc:subject/>
  <dc:title/>
</cp:coreProperties>
</file>