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>к решению Совета Молдаванского сельского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 «О бюджете Молдаван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район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18.12.2024 года №22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олдаван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олдаванского сельского поселения Крымского района в 202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0"/>
                <w:szCs w:val="20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юридические лица</w:t>
            </w: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Раздел 2. Общий объем бюджетных ассигнований, предусмотренных  на исполнение муниципальных гарантий Молдаванского сельского поселения Крымского района по возможным гарантийным случаям,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both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/>
              <w:t>на исполнение муниципальных гарантий</w:t>
            </w:r>
          </w:p>
          <w:p>
            <w:pPr>
              <w:pStyle w:val="Normal"/>
              <w:jc w:val="both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бюджета Молдаван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муниципальным гарантиям, предоставленным в 2024 ––2025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0,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both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6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муниципальным гарантиям, подлежащим предоставлению в 2025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both"/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tabs>
          <w:tab w:val="clear" w:pos="708"/>
          <w:tab w:val="left" w:pos="7696" w:leader="none"/>
        </w:tabs>
        <w:rPr/>
      </w:pPr>
      <w:r>
        <w:rPr>
          <w:rFonts w:eastAsia="Calibri"/>
          <w:sz w:val="26"/>
          <w:szCs w:val="26"/>
          <w:lang w:eastAsia="en-US"/>
        </w:rPr>
        <w:t>сельского поселения Крымского района                                                     Г.А. Буланович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лдаванского сельского поселения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ымского района                                                                                     А.А. Сайфулин</w:t>
      </w:r>
    </w:p>
    <w:p>
      <w:pPr>
        <w:pStyle w:val="Normal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47:00Z</dcterms:created>
  <dc:creator>КауноваСВ</dc:creator>
  <dc:description/>
  <cp:keywords/>
  <dc:language>en-US</dc:language>
  <cp:lastModifiedBy>Бухгалтер</cp:lastModifiedBy>
  <cp:lastPrinted>2018-12-24T13:22:00Z</cp:lastPrinted>
  <dcterms:modified xsi:type="dcterms:W3CDTF">2024-12-18T10:57:00Z</dcterms:modified>
  <cp:revision>88</cp:revision>
  <dc:subject/>
  <dc:title>Приложение </dc:title>
</cp:coreProperties>
</file>