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0490" w:leader="none"/>
        </w:tabs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6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даванского сельского поселения </w:t>
      </w:r>
    </w:p>
    <w:p>
      <w:pPr>
        <w:pStyle w:val="Normal"/>
        <w:widowControl/>
        <w:autoSpaceDE w:val="true"/>
        <w:ind w:left="103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ымского района от 27.11.2024г. № 21</w:t>
      </w:r>
    </w:p>
    <w:p>
      <w:pPr>
        <w:pStyle w:val="Normal"/>
        <w:shd w:fill="FFFFFF" w:val="clear"/>
        <w:tabs>
          <w:tab w:val="clear" w:pos="720"/>
          <w:tab w:val="left" w:pos="3525" w:leader="none"/>
          <w:tab w:val="center" w:pos="5578" w:leader="none"/>
        </w:tabs>
        <w:ind w:left="1310" w:hanging="0"/>
        <w:jc w:val="right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tbl>
      <w:tblPr>
        <w:tblW w:w="1461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59"/>
        <w:gridCol w:w="5386"/>
        <w:gridCol w:w="496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 на 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в Молдаванском сельском поселении Крымского района  на 2023-2025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ступной среды Молдаванского сельского поселения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, реконструкция, капитальный ремонт,  ремонт  и содержание автомобильных дорог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8,2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готовка градостроительной и землеустроительной документации Молдаванского сельского поселения 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безопасности населения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7,7</w:t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 на 2023-2025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172,5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массового спорта в Молдаванском сельском поселении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7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 хозяйств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снабж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91,8</w:t>
            </w:r>
          </w:p>
        </w:tc>
      </w:tr>
      <w:tr>
        <w:trPr>
          <w:trHeight w:val="7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отвед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229,2 </w:t>
            </w:r>
          </w:p>
        </w:tc>
      </w:tr>
      <w:tr>
        <w:trPr>
          <w:trHeight w:val="7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кономическое развитие Молдаванского сельского поселения Крымского района» на 2024-2026 го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ализация молодежной политики в Молдаванском сельском поселении 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 и развитие гражданского общества   в  Молдаванском сельском поселении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держка деятельности территориального общественного самоуправления Молдава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о-экономическое и территориальное развитие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и озеленение территории Молдаванского сельского 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5 207,2</w:t>
            </w:r>
          </w:p>
        </w:tc>
      </w:tr>
      <w:tr>
        <w:trPr>
          <w:trHeight w:val="46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развитие сельских территорий Молдаванского сельского поселения Крымского района» на 2021-2024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 объектов социальной и инженерной инфраструктуры сельских территорий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907,9</w:t>
            </w:r>
          </w:p>
        </w:tc>
      </w:tr>
      <w:tr>
        <w:trPr>
          <w:trHeight w:val="3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сельских территорий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9,9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нформационного общества Молдаванского сельского поселения Крымского» на 2024-2026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, эксплуатация  и обслуживание информационно-коммуникационных технологий администраци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информационного освещения деятельности  администрации  Молдаванского сельского  поселения  Крымского 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опливно – энергетического    комплекс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зификация населенных пунктов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нергосбережение  и повышение энергетической эффективности уличного освещения  на территории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6" w:hRule="atLeast"/>
        </w:trPr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4 537,7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рымского района                                    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анского сельского поселения </w:t>
      </w:r>
    </w:p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           А.А. Сайфу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3-11-24T10:02:00Z</cp:lastPrinted>
  <dcterms:modified xsi:type="dcterms:W3CDTF">2024-11-27T06:51:00Z</dcterms:modified>
  <cp:revision>411</cp:revision>
  <dc:subject/>
  <dc:title/>
</cp:coreProperties>
</file>