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0490" w:leader="none"/>
        </w:tabs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8</w:t>
      </w:r>
    </w:p>
    <w:p>
      <w:pPr>
        <w:pStyle w:val="Normal"/>
        <w:widowControl/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widowControl/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даванского сельского поселения </w:t>
      </w:r>
    </w:p>
    <w:p>
      <w:pPr>
        <w:pStyle w:val="Normal"/>
        <w:widowControl/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мского района от 01.03.2024г. № 214</w:t>
      </w:r>
    </w:p>
    <w:p>
      <w:pPr>
        <w:pStyle w:val="Normal"/>
        <w:shd w:fill="FFFFFF" w:val="clear"/>
        <w:tabs>
          <w:tab w:val="clear" w:pos="720"/>
          <w:tab w:val="left" w:pos="3525" w:leader="none"/>
          <w:tab w:val="center" w:pos="5578" w:leader="none"/>
        </w:tabs>
        <w:ind w:left="1310" w:hanging="0"/>
        <w:jc w:val="right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олдаванского сельского поселения Крымского района на 2024 год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tbl>
      <w:tblPr>
        <w:tblW w:w="1461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59"/>
        <w:gridCol w:w="5386"/>
        <w:gridCol w:w="4962"/>
        <w:gridCol w:w="212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ой 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  на 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в Молдаванском сельском поселении Крымского района  на 2023-2025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ступной среды Молдаванского сельского поселения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и устойчивое развитие Молдаванского сельского поселения Крымского района  в сфере строительства, архитектуры и дорожного хозяйств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, реконструкция, капитальный ремонт,  ремонт  и содержание автомобильных дорог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4</w:t>
            </w:r>
          </w:p>
        </w:tc>
      </w:tr>
      <w:tr>
        <w:trPr>
          <w:trHeight w:val="6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готовка градостроительной и землеустроительной документации Молдаванского сельского поселения 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8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безопасности населения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0,0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5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 на 2023-2025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3,0</w:t>
            </w:r>
          </w:p>
        </w:tc>
      </w:tr>
      <w:tr>
        <w:trPr>
          <w:trHeight w:val="7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массового спорта в Молдаванском сельском поселении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5</w:t>
            </w:r>
          </w:p>
        </w:tc>
      </w:tr>
      <w:tr>
        <w:trPr>
          <w:trHeight w:val="7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 хозяйств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снабж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86,4</w:t>
            </w:r>
          </w:p>
        </w:tc>
      </w:tr>
      <w:tr>
        <w:trPr>
          <w:trHeight w:val="74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отвед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кономическое развитие Молдаванского сельского поселения Крымского района» на 2024-2026 год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вестиционной привлекательност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5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ализация молодежной политики в Молдаванском сельском поселении 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 и развитие гражданского общества   в  Молдаванском сельском поселении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держка деятельности территориального общественного самоуправления Молдава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8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о-экономическое и территориальное развитие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и озеленение территории Молдаванского сельского 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5 881,6</w:t>
            </w:r>
          </w:p>
        </w:tc>
      </w:tr>
      <w:tr>
        <w:trPr>
          <w:trHeight w:val="8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развитие сельских территорий Молдаванского сельского поселения Крымского района» на 2021-2024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18,5</w:t>
            </w:r>
          </w:p>
        </w:tc>
      </w:tr>
      <w:tr>
        <w:trPr>
          <w:trHeight w:val="27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нформационного общества Молдаванского сельского поселения Крымского» на 2024-2026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, эксплуатация  и обслуживание информационно-коммуникационных технологий администраци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информационного освещения деятельности  администрации  Молдаванского сельского  поселения  Крымского 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топливно – энергетического    комплекс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азификация населенных пунктов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нергосбережение  и повышение энергетической эффективности уличного освещения  на территории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90,4</w:t>
            </w:r>
          </w:p>
        </w:tc>
      </w:tr>
    </w:tbl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рымского района                                                                 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Молдаванского сельского поселения</w:t>
      </w:r>
    </w:p>
    <w:p>
      <w:pPr>
        <w:sectPr>
          <w:type w:val="nextPage"/>
          <w:pgSz w:orient="landscape" w:w="16838" w:h="11906"/>
          <w:pgMar w:left="720" w:right="1440" w:gutter="0" w:header="0" w:top="135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ымского района                                                                                                                                                          Г.В. Дружк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sectPr>
      <w:type w:val="nextPage"/>
      <w:pgSz w:orient="landscape" w:w="16838" w:h="11906"/>
      <w:pgMar w:left="720" w:right="1440" w:gutter="0" w:header="0" w:top="1425" w:footer="0" w:bottom="2146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3-11-24T10:02:00Z</cp:lastPrinted>
  <dcterms:modified xsi:type="dcterms:W3CDTF">2024-03-13T05:59:00Z</dcterms:modified>
  <cp:revision>381</cp:revision>
  <dc:subject/>
  <dc:title/>
</cp:coreProperties>
</file>