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24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ind w:firstLine="5245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лдаванского сельского  поселения</w:t>
      </w:r>
    </w:p>
    <w:p>
      <w:pPr>
        <w:pStyle w:val="Normal"/>
        <w:ind w:firstLine="524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рымского района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ind w:firstLine="510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  №____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ind w:firstLine="524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b/>
          <w:sz w:val="28"/>
          <w:szCs w:val="28"/>
        </w:rPr>
        <w:t xml:space="preserve">Состав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бщественной комиссии для организации общественного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бсуждения проектов создания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современной городской среды  Молдаванского сельского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оселения Крымского района в 2018-2024 годах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дряшов Александ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силье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Молдаванского сельского поселения Крымск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sz w:val="28"/>
                <w:szCs w:val="28"/>
              </w:rPr>
              <w:t>Ковалева  Ирина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квартального комитета ТОС №102  с. Молдаванского, эксперт ВУС, 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от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аида Ивано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вартального комитета ТОС №103   с.Молдаванского, учитель МБОУ СОШ №16, секретарь комиссии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штанов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анович   Галина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на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 администрации муниципального образования Крымский район (по согласованию)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  Молдаванского сельского поселения Крым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шенко   Егор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Комбытсервис», депутат Совета   муниципального образования Крым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иди  Елизавета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ветеранов с.Молдаванского   (по согласованию)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кова  Елена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БДОУ детский сад №5 с. Молдаванского, депутат Совета Молдаванского сельского поселения Крымского района 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ртяникова Ирина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уководитель кружка МКУК «СКЦ Молдаванского сельского поселения»,  депутат Совета  Молдаванского сельского  поселения Крым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ыркина   Елена    Васильевна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 Владимир Святославович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шина Елена Николаевна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ников Никита Алексеевич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МКУК «СКЦ Молдаванского сельского поселения»,  депутат Совета  Молдаванского сельского  поселения Крымского района (по согласованию);</w:t>
            </w:r>
          </w:p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УЧСГЗ МО Крымский район» (по согласованию)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рымской</w:t>
            </w:r>
            <w:r>
              <w:rPr>
                <w:bCs/>
                <w:sz w:val="28"/>
                <w:szCs w:val="28"/>
              </w:rPr>
              <w:t xml:space="preserve"> районной организации Краснодарской краевой общественной организации «Всероссийское общество инвалидов» (по согласованию)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осударственный инспектор группы дорожного надзора ОГИБДД Отдела МВД России по Крымскому району (по согласованию)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член комиссии освобожден от занимаемой должности, то в состав комиссии включается вновь назначенное должностное лицо. При этом внесение изменений в состав комиссии не требуется. Изменение состава комиссии фиксируется протоколами заседаний комиссии.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Заместитель главы Молдаванского сельского 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поселения Крымского района                                                      А.В.Кудряшов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11:00Z</dcterms:created>
  <dc:creator>Широкая АВ</dc:creator>
  <dc:description/>
  <cp:keywords/>
  <dc:language>en-US</dc:language>
  <cp:lastModifiedBy>user01</cp:lastModifiedBy>
  <cp:lastPrinted>2019-03-01T09:36:00Z</cp:lastPrinted>
  <dcterms:modified xsi:type="dcterms:W3CDTF">2019-08-02T08:22:00Z</dcterms:modified>
  <cp:revision>6</cp:revision>
  <dc:subject/>
  <dc:title>ПРИЛОЖЕНИЕ № 2</dc:title>
</cp:coreProperties>
</file>