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лдава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ымского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№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ого обсуждения проекта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  Молдаванского сельского поселения Крымского района на 2018-2024 годы»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Настоящий Порядок разработан в соответствии Федеральным законом от 6 октября 2003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обсуждения проекта муниципальной программы «Формирование современной городской среды Молдаванского сельского поселения  Крымского района на 2018-2024 годы»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В обсуждении проекта принимают участие граждане, проживающие на территории Молдаванского сельского поселения Крымского района и организации, зарегистрированные на территории Молдава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Формы участия граждан, организаций в обсужд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 xml:space="preserve"> общественного обсуждения проекта муниципальной программы «Формирование современной городской среды Молдаванского сельского поселения  Крымского района на 2018-2024 год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ают свои предложения в письменной форме  или в форме электронного обращения, согласно приложению к настоящему порядк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домление, предусматривающее сроки начала и окончания приема предложений, адрес для направления предложений и контактные данные подлежа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щ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фициальном сайте администрации Молдава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длежат рассмотр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, направленные после окончания срока приема пред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, не касающиеся предмета правового регулирования проекта правового ак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, направленные не по установл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рядок  и сроки внесения гражданами, организациям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ений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 Представленные предложения от участников общественного обсуждения проекта муниципальной программы «Формирование современной городской среды Молдаванского сельского поселения Крымского района на 2018-2024 годы»  принимаются после опубликования проекта муниципальной программы «Формирование современной городской среды Молдаванского сельского поселения Крымского района на 2018-2024 годы» (со сроком обсуждения не менее 30 дней со дня его опубликован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Предложения принимаются администраций Молдаванского сельского поселения в рабочие дни с 8.00 часов до 17.00 часов в сроки и по адресу, указанному в извеще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рассмотрения предложений граждан, организаций</w:t>
      </w:r>
    </w:p>
    <w:p>
      <w:pPr>
        <w:pStyle w:val="Normal"/>
        <w:shd w:fill="FFFFFF" w:val="clear"/>
        <w:spacing w:lineRule="auto" w:line="240" w:before="0" w:after="0"/>
        <w:ind w:left="390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1. Для обобщения </w:t>
      </w:r>
      <w:r>
        <w:rPr>
          <w:rFonts w:cs="Times New Roman" w:ascii="Times New Roman" w:hAnsi="Times New Roman"/>
          <w:sz w:val="28"/>
          <w:szCs w:val="28"/>
        </w:rPr>
        <w:t xml:space="preserve">и оценки предложений от участников общественного обсуждения проекта муниципальной программы «Формирование современной городской среды Молдаванского сельского  поселения Крымского района на 2018-2024 годы»  постановлением главы администрации Молдаванского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ется общественная комиссия, в состав которой включаются представители администрации Молдаванского сельского поселения, председатели территориального общественного самоуправления Общественного совета, политических партий и движений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2. Предложения </w:t>
      </w:r>
      <w:r>
        <w:rPr>
          <w:rFonts w:cs="Times New Roman" w:ascii="Times New Roman" w:hAnsi="Times New Roman"/>
          <w:sz w:val="28"/>
          <w:szCs w:val="28"/>
        </w:rPr>
        <w:t xml:space="preserve">от участников общественного обсуждения проекта муниципальной программы «Формирование современной городской сред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дава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на 2018-2024 годы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ающие в общественную комиссию, подлежат обязательной регист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3. Представленные для рассмотрения и оценки от участников общественного обсуждения проекта муниципальной программы «Формирование современной городской сред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дав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 на 2018-2024 годы», поступившие с нарушением порядка, срока и формы подачи предложений, по решению общественной комиссии могут быть оставлены без рассмотр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По итогам рассмотрения каждого из поступивших предложений общественная комиссия принимает решение о рекомендации его к принятию либо откло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5. По окончании принятия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х для рассмотрения и оценки предложений от участников общественного обсуждения проекта муниципальной программы «Формирование современной городской сред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дав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 Крымского района на 2018-2024 годы» общественная комис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товит заклю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 содержит следующую информацию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ее количество поступивших предложений;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и содержание поступивших предложений оставленных без рассмотрения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редложений рекомендуемых к отклонению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редложений рекомендуемых для одобр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6.   Представленные для рассмотрения и оценки предложения от участников общественного обсуждения проекта муниципальной программы «Формирование современной городской сред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дава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на 2018-2024 годы» в течение пяти рабочих дне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заседания</w:t>
      </w:r>
      <w:r>
        <w:rPr>
          <w:rFonts w:cs="Times New Roman" w:ascii="Times New Roman" w:hAnsi="Times New Roman"/>
          <w:sz w:val="28"/>
          <w:szCs w:val="28"/>
        </w:rPr>
        <w:t xml:space="preserve"> общественной комисс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ключаются 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«Формирование современной городской среды Молдаванского сельского поселения Крымского района на 2018-2024 годы».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4.7. Представители заинтересованных лиц (инициативная группа) уполномоченные на представление предложений, </w:t>
      </w:r>
      <w:r>
        <w:rPr>
          <w:color w:val="000000"/>
          <w:sz w:val="28"/>
          <w:szCs w:val="28"/>
        </w:rPr>
        <w:t xml:space="preserve">согласование дизайн-проекта, а также на участие в контроле, в том числе промежуточном, и приемке работ, </w:t>
      </w:r>
      <w:r>
        <w:rPr>
          <w:rFonts w:eastAsia="Calibri"/>
          <w:sz w:val="28"/>
          <w:szCs w:val="28"/>
        </w:rPr>
        <w:t>вправе участвовать при их рассмотрении в заседаниях общественной комис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8. По просьбе представителей заинтересованных лиц уполномоченных на представление предложений по обсуждению муниципальной программы «Формирование современной городской среды Молдаванского сельского поселения Крымского района  на 2018-2024 годы»,  в письменной или устной форме сообщается о результатах рассмотрения их предложений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rFonts w:eastAsia="Calibri"/>
          <w:sz w:val="28"/>
          <w:szCs w:val="28"/>
        </w:rPr>
        <w:t>Заместитель главы Молдаванского сельского</w:t>
      </w:r>
    </w:p>
    <w:p>
      <w:pPr>
        <w:pStyle w:val="Style18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Крымского района                                                             А.В.Кудряшов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Xphmenubutton">
    <w:name w:val="x-ph__menu__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26:00Z</dcterms:created>
  <dc:creator>карпусенко ов</dc:creator>
  <dc:description/>
  <cp:keywords/>
  <dc:language>en-US</dc:language>
  <cp:lastModifiedBy>user01</cp:lastModifiedBy>
  <cp:lastPrinted>2017-09-26T13:19:00Z</cp:lastPrinted>
  <dcterms:modified xsi:type="dcterms:W3CDTF">2019-04-04T08:33:00Z</dcterms:modified>
  <cp:revision>11</cp:revision>
  <dc:subject/>
  <dc:title/>
</cp:coreProperties>
</file>